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www.hnccpit.org/mch2_zwgk/xxgk_cwxx/202308/t20230831_24365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50:32Z</dcterms:created>
  <dc:creator>Administrator</dc:creator>
  <dc:description/>
  <dc:language>en-US</dc:language>
  <cp:lastModifiedBy>Administrator</cp:lastModifiedBy>
  <dcterms:modified xsi:type="dcterms:W3CDTF">2023-08-31T09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415C2E9B24B348DD6966B3EB8C3A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