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提高动物疫苗购置资金效益加快动物防疫体系建设</w:t>
      </w:r>
    </w:p>
    <w:p>
      <w:pPr>
        <w:pStyle w:val="Normal"/>
        <w:jc w:val="center"/>
        <w:rPr/>
      </w:pPr>
      <w:r>
        <w:rPr/>
        <w:t>张美霞</w:t>
      </w:r>
    </w:p>
    <w:p>
      <w:pPr>
        <w:pStyle w:val="Normal"/>
        <w:rPr/>
      </w:pPr>
      <w:r>
        <w:rPr/>
      </w:r>
    </w:p>
    <w:p>
      <w:pPr>
        <w:pStyle w:val="Normal"/>
        <w:rPr/>
      </w:pPr>
      <w:r>
        <w:rPr/>
        <w:t>为了更有效地做好动物疫病防控工作，又快又省地建设好动物防疫体系，促进社会主义新农村与和谐社会建设，笔者组织有关人员对我省</w:t>
      </w:r>
      <w:r>
        <w:rPr/>
        <w:t>2004</w:t>
      </w:r>
      <w:r>
        <w:rPr/>
        <w:t>年、</w:t>
      </w:r>
      <w:r>
        <w:rPr/>
        <w:t>2005</w:t>
      </w:r>
      <w:r>
        <w:rPr/>
        <w:t>年的动物防疫支出进行了绩效评价。评价结果表明，在各级政府的努力下，动物疫病防控的投入不断加大，动物疫病防控成效比较明显，但仍有一些地方正常的防控工作经费得不到保障，预算安排的一些资金使用效果较差，特别是动物疫苗利用率低，疫苗购置资金使用效益不高的问题比较突出。</w:t>
      </w:r>
    </w:p>
    <w:p>
      <w:pPr>
        <w:pStyle w:val="Normal"/>
        <w:rPr/>
      </w:pPr>
      <w:r>
        <w:rPr/>
        <w:t>当前我国对禽流感、口蹄疫实行免费防疫，疫苗购置资金由中央和地方各级财政按比例分担，疫苗由国家定点企业生产、供应。由于各级财政安排的疫苗购置资金数额较大，疫苗质量又直接决定防疫效果、且在很大程度上影响养殖户的防疫意愿，因此，我们把疫苗利用率纳入绩效考核范围，疫苗质量列为调查内容。通过对部分市、州的县（市）、乡（镇）动物防疫站和养殖户的调查发现，即使在疫苗利用率最高的秋防时期，禽流感疫苗的平均利用率也只有</w:t>
      </w:r>
      <w:r>
        <w:rPr/>
        <w:t>70%</w:t>
      </w:r>
      <w:r>
        <w:rPr/>
        <w:t>左右，在集中防疫后的补针期间，仅有</w:t>
      </w:r>
      <w:r>
        <w:rPr/>
        <w:t>40%</w:t>
      </w:r>
      <w:r>
        <w:rPr/>
        <w:t>左右，这说明起码有将近三分之一的疫苗购置资金没有发挥作用；口蹄疫疫苗的利用率相对高些，但也还不够理想。</w:t>
      </w:r>
    </w:p>
    <w:p>
      <w:pPr>
        <w:pStyle w:val="Normal"/>
        <w:rPr/>
      </w:pPr>
      <w:r>
        <w:rPr/>
        <w:t>根据调查和分析，笔者认为疫苗利用率比较低的原因主要有三个。一是疫苗包装规格单一、量大，与现实需要不符。现有禽流感疫苗包装规格都是</w:t>
      </w:r>
      <w:r>
        <w:rPr/>
        <w:t>250</w:t>
      </w:r>
      <w:r>
        <w:rPr/>
        <w:t>毫升</w:t>
      </w:r>
      <w:r>
        <w:rPr/>
        <w:t>/</w:t>
      </w:r>
      <w:r>
        <w:rPr/>
        <w:t>瓶，一瓶可注射禽类（鸡、鸭、鹅）</w:t>
      </w:r>
      <w:r>
        <w:rPr/>
        <w:t>500</w:t>
      </w:r>
      <w:r>
        <w:rPr/>
        <w:t>羽。而我省农村禽兽养殖以散户为主，</w:t>
      </w:r>
      <w:r>
        <w:rPr/>
        <w:t>200</w:t>
      </w:r>
      <w:r>
        <w:rPr/>
        <w:t>羽以上的规模养殖户极少，农户居住又比较分散，一天很难完成防疫</w:t>
      </w:r>
      <w:r>
        <w:rPr/>
        <w:t>500</w:t>
      </w:r>
      <w:r>
        <w:rPr/>
        <w:t>羽的工作量。疫苗开启后存放期短，有效时间只有几小时、最长不超过一天。当天未用完的疫苗不能再使用。二是国家无偿供应，领多用少，造成浪费。由于禽流感、口蹄疫疫苗由国家免费供应，基层防疫站在制订计划时，总是宁多勿少，计划偏大，领取过量，导致很多疫苗长期积存，过期失效。三是防疫密度没有达到规定水平，计划要用的疫苗没有使用。由于禽流感实行免费防疫，基层动物防疫员的收入与禽流感防疫工作量不挂钩，导致一些动物防疫员责任心不强，加上动物防疫工作管理不够到位，地区的防疫密度很低，计划需要的疫苗没有使用。此外，一些养殖户防疫意识淡薄或对禽流感防疫认识上存在误区，也减少了疫苗的正常使用量。</w:t>
      </w:r>
    </w:p>
    <w:p>
      <w:pPr>
        <w:pStyle w:val="Normal"/>
        <w:rPr/>
      </w:pPr>
      <w:r>
        <w:rPr/>
        <w:t>由此可见，动物疫苗利用率不高并非技术障碍，而是思想认识和管理规范问题，只要针对性地采取措施，是不难解决的。为此笔者建议：</w:t>
      </w:r>
    </w:p>
    <w:p>
      <w:pPr>
        <w:pStyle w:val="Normal"/>
        <w:rPr/>
      </w:pPr>
      <w:r>
        <w:rPr/>
        <w:t>1</w:t>
      </w:r>
      <w:r>
        <w:rPr/>
        <w:t>、切实解决动物疫苗生产包装规格单一问题。建议中央财政协调有关部门组织力量，深入生产企业开展调查研究，找出深层次原因，对动物疫苗生产的包装线进行升级改造，突破技术瓶颈，降低疫苗的使用成本。</w:t>
      </w:r>
    </w:p>
    <w:p>
      <w:pPr>
        <w:pStyle w:val="Normal"/>
        <w:rPr/>
      </w:pPr>
      <w:r>
        <w:rPr/>
        <w:t>2</w:t>
      </w:r>
      <w:r>
        <w:rPr/>
        <w:t>、切实加强疫苗购置资金和疫苗实物管理。建议省级财政部门制订疫苗购置资金管理办法，会同动物防疫主管部门共同研究，科学、合理地制定疫苗计划申报、审核、采购、发放、保管、使用等一系列规章制度，强化各有关单位和个人的责任；建立健全奖罚制度，鼓励按实申报、领取、合理使用、严格管理，对有意虚报、超量领取、疏於管理，导致损失浪费的行为给予经济处罚。</w:t>
      </w:r>
    </w:p>
    <w:p>
      <w:pPr>
        <w:pStyle w:val="Normal"/>
        <w:rPr/>
      </w:pPr>
      <w:r>
        <w:rPr/>
        <w:t>3</w:t>
      </w:r>
      <w:r>
        <w:rPr/>
        <w:t>、切实加强检查监督。上级动物防疫主管部门和当地政府应把疫苗计划制定、实际领取、使用和管理情况纳入动物防疫工作的考核内容，进行检查。财政部门也应该对动物疫苗购置资金的使用情况和动物疫苗实物使用情况加强检查、监督，促使有关单位和个人提高责任意识，堵塞漏洞，力争最高的疫苗利用率和最好的资金使用效果。</w:t>
      </w:r>
    </w:p>
    <w:p>
      <w:pPr>
        <w:pStyle w:val="Normal"/>
        <w:rPr/>
      </w:pPr>
      <w:r>
        <w:rPr/>
        <w:t>4</w:t>
      </w:r>
      <w:r>
        <w:rPr/>
        <w:t>、切实改进疫苗的生产和供应机制。抓紧将已具备规定条件的企业纳入动物疫苗定点生产企业名单，扩大国家强制免疫的动物疫苗的生产能力，通过发挥市场竞争机制的作用，提高动物疫苗供应环节的竞争性，改变此类疫苗长期处于卖方市场的局面，改善国家强制性免疫的动物疫苗的生产、供应现状。</w:t>
      </w:r>
    </w:p>
    <w:p>
      <w:pPr>
        <w:pStyle w:val="Normal"/>
        <w:rPr/>
      </w:pPr>
      <w:r>
        <w:rPr/>
        <w:t>5</w:t>
      </w:r>
      <w:r>
        <w:rPr/>
        <w:t>、切实提高疫苗质量。目前一些地方畜禽防疫后出现的副反应和禽类产蛋量下降等现象与疫苗质量有一定的关系。国家要进一步加大对动物疫苗研究的投入力度，支持科研单位积极研发新产品，不断提高疫苗质量，努力减少副作用，为提高我国动物防疫工作水平奠定最基本的物质条件。</w:t>
      </w:r>
    </w:p>
    <w:p>
      <w:pPr>
        <w:pStyle w:val="Normal"/>
        <w:rPr/>
      </w:pPr>
      <w:r>
        <w:rPr/>
        <w:t>（作者系湖南省财政厅党组成员、总会计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1:58:00Z</dcterms:created>
  <dc:creator>zcw</dc:creator>
  <dc:description/>
  <dc:language>en-US</dc:language>
  <cp:lastModifiedBy>zcw</cp:lastModifiedBy>
  <dcterms:modified xsi:type="dcterms:W3CDTF">2007-08-06T11:59:00Z</dcterms:modified>
  <cp:revision>1</cp:revision>
  <dc:subject/>
  <dc:title>提高动物疫苗购置资金效益加快动物防疫体系建设</dc:title>
</cp:coreProperties>
</file>